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871083960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96893323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591825754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687372889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52245347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60802463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5815449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76385918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93703582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460644735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616221264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038834211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98548456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138610794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391296008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485279951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80701972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319061262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39780018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410163211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44462183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609034332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204876910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319966887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601166100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416228055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593682068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93046313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73861420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756120708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6342961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858650937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415348601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10761249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181550770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37253669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9010942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85991651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23767121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689792480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6267391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93043518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273277882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105920846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801178462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30947364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153714888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64965785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3302368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91479713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26111953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045907720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11045608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94691262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173553862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676580867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11744710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69166830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344668744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650706439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68979214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0804387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78860396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98129370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75417246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718672970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88269406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0485876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22032534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41544978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45544009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666418798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76853688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35580285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946978127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890156235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206288256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677117975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2031904675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465746920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332988843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63384643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709531668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93318850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73915312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54930811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345496377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705253218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204510367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01665200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85021791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077321930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81266504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84028182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65179103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96802998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36710159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68512639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39085238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687048017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57055476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157962860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238011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62931051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66330925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165153142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83604010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33116588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7519550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59885822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3921601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449316716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61668329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07333034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9840432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874697387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273096122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100897789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36216147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128707892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26999676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663234539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64148688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018829343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1575879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015408039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314843402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3223059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454983345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794935559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80385792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4927969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03000004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740509549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80822431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56976526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93285421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742264876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926749693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97447109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044664268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06353940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537549878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67207390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74252997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80836041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7889974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96203983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80908060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33569307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8808583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28405400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78334703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58337454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52234003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30190783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786603292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62434942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41228644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64699385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98699064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677362860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31447160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983363208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796522447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816920599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92019544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54621696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93402979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11869463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62672651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788218766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68964284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37606091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881362118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97763500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82201257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19728998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42691270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124707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51593375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20048511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900210073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12811679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88040069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600842746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39142817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004521484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46285415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26633419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125453754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58619255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20523159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262739084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37147292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779291134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984497525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7393298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56487067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598922067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38018341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30742309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47349245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94663090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845252691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28938212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538112960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4040174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471969966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046981617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74152501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56775953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05787508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38272051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63580289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07888196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795250980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96964028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50816796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632260510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375788928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618167768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35503311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79270920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030183329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00463417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10302918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662015469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781794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5462919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2019739891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775330257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229386175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1712552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87175856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5429325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2290815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21403532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393461947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969281876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818460589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543554162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42681515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83928555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1379722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217667687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773499935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6058301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827004720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48332123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50164841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783783878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939252458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30287805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79063431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109869991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83867176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87789602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651658495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335550392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41984087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02316256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71037604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357822230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053120414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96286782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88662414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95755273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665816351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188641260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264243004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43399559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10652222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54618676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51769833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656119181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93326546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879749150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628547337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93994162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540820910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210024364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87955662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00145520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919169198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972018674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63340717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785557651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89967737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423722140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832782706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613508980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476432110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73904723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1027401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77755361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801009225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97662302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46563008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361916350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82737451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94006622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438225253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5849919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2382108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74677328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69883371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82637495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1049707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821979417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93111558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700322885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250294299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16935545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72727059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799389343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06076040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513861728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8760909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604484178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6513261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7151294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73521732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34094713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93238315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99787966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55596834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315704602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7252841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622143703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286479280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38782731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93970851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980524102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245028775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287143843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03118612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791426954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86245414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071282151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25403754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79833023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445009309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067643513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635474338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37962234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61347938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43196985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7891548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13886836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694777221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607227470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51593740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99095393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01447588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85763552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355166428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49768488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79285017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96489567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54286853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616147063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006266866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329848267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406415965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960041828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0322727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37772310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129646951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65164581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644767530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07789264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988819875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601352983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24239701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513583834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06871584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67385644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93975398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647049648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910664377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969502930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201625004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022550352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64327685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532676750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06465385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32835709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091209462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448897263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61719488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98752147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953106350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95973646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78349185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930948604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65885844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212584353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56024837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11011820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57025458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3143252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484929881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134143570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2582479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58569721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48949898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754758565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583093729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4145340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4988722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50556000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10955881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09011676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5763514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0247391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879123737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476748714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68049028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79540642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769202286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213969543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328317719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1050529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3302231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79086144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363270672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343516539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2144410247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9162013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975820714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549273000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00591035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797578684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24985932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736195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92059508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05730706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459285317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43124565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305529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46842025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3138049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53862795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537640624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1366538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67521343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45933865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7180789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525095015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06691437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50639005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46252751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86572844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967856962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33327168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915465942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5826834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564307489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407601026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2276624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824860272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050277286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59931383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717338286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93808143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710118583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537183335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94231094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880807241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82249789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061564544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527778506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165899393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25584642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601052870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03400503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51634709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66926760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2849269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26812252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93244058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97935993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41787347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75528363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57198194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06942893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75498059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408955882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98063658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76505096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68820944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309124001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98673508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231305239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402721802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40237045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96979618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89954677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558188714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14677921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54213184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47760786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82730805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563611577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32742112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786309921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91677157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1462876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91720787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95369660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27153165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685125725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67516659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871797967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46769665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44076811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32867064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946026359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13408313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944014076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28391847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90064783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581264267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69093178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6331496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47155016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593446463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085433122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482871336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36763922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98814484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7861330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37547976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70261487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692199588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590287686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0240394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86035081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711626555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2145971365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743105515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97747762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204935105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04877107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70055565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185976351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57581398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56078462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15532956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586078266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80165039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79011508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509321938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